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Calibri" w:hAnsi="Calibri" w:eastAsia="Calibri" w:cs="Calibri"/>
          <w:b/>
          <w:b/>
          <w:sz w:val="22"/>
          <w:szCs w:val="22"/>
          <w:lang w:val="tt-R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tt-RU"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6.Календарно- тематическое планирование по изобразительному искусству в 5 классе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6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219"/>
        <w:gridCol w:w="992"/>
        <w:gridCol w:w="4111"/>
        <w:gridCol w:w="2818"/>
        <w:gridCol w:w="2342"/>
        <w:gridCol w:w="1406"/>
      </w:tblGrid>
      <w:tr>
        <w:trPr>
          <w:trHeight w:val="10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Тема урока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анируемые результ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Дата </w:t>
            </w:r>
          </w:p>
        </w:tc>
      </w:tr>
      <w:tr>
        <w:trPr>
          <w:trHeight w:val="627" w:hRule="atLeast"/>
        </w:trPr>
        <w:tc>
          <w:tcPr>
            <w:tcW w:w="1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</w:rPr>
              <w:t>1 четверть                    «Древние корни народного искусства» (8 ч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едметны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тапредметные УУ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личностные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декоративного  искусства в жизни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эскизы с применением народных образов, знаков и символо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о, что уже известно и усвоено, и то, что еще неизвестно; планировать последовательность промежуточных целей с учетом конечного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рас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держании рисунков, сделанных другими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задавать вопросы, слушать собеседника, вести устный диалог; сотрудничать с учителем; умение отстаивать свою точку зрения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обучающимися связи между целью учебной деятельности и ее мотив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желатель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эмоционально-нравственная отзывч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 на мир через призму искусств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  2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  6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  6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   5.09</w:t>
            </w:r>
          </w:p>
        </w:tc>
      </w:tr>
      <w:tr>
        <w:trPr>
          <w:trHeight w:val="6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е образы в народном искусстве. Символика цвета и фор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,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выразительные декоративно-обобщенные изображения на основе традиционных образо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о, что уже известно и усвоено, и то, что еще неизвестно; планировать последовательность промежуточных целей с учетом конечного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проявлять активность для решения познаватель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  9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  13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   13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 12.09</w:t>
            </w:r>
          </w:p>
        </w:tc>
      </w:tr>
      <w:tr>
        <w:trPr>
          <w:trHeight w:val="6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 русской избы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эскиз декоративного убранства избы; украшение деталей дома солярными знакам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навыки декоративного обобщения в процессе выполнения практической творческ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общие приемы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 16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 20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  20.09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  19.09</w:t>
            </w:r>
          </w:p>
        </w:tc>
      </w:tr>
      <w:tr>
        <w:trPr>
          <w:trHeight w:val="6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мир русской изб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, декор предметов народного быта и труд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 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исунок на тему древних образов в узорах вышивки, росписи, резьбе по дереву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общие приемы решения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3.0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7.0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7.0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6.09</w:t>
            </w:r>
          </w:p>
        </w:tc>
      </w:tr>
      <w:tr>
        <w:trPr>
          <w:trHeight w:val="8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и мотивы в орнаментах русской народной выши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 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рисунок на тему древних образов в узорах вышивки, росписи, резьбе по дере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ывать свой орнамент; образно, свободно писать красками и кистью эскиз на листе бумаги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0.09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4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4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.10</w:t>
            </w:r>
          </w:p>
        </w:tc>
      </w:tr>
      <w:tr>
        <w:trPr>
          <w:trHeight w:val="6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ьер и внутреннее убранство крестьянск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лективная работа «Проходите в избу»)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 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вать эскиз декоративного внутреннего убранства избы солярными знаками, растительными и зооморфными мотивами; создавать цветовую композицию внутреннего пространства изб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; сравнивать , сопоставлять интерьеры крестьянских жилищ у разных народов; находить в них черты национального разнообраз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; осознавать и объяснять мудрость устройства традиционной жилой ср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7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1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1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0.10</w:t>
            </w:r>
          </w:p>
        </w:tc>
      </w:tr>
      <w:tr>
        <w:trPr>
          <w:trHeight w:val="5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повседневное декоративное искусство. Что такое дизайн?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 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модели одежды, обращая внимание не только на цвет, но и на форму; изображать собственные силуэт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беречь и продолжать традиции народного творчества, привносить его в современное повседневное декоративное искусств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4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8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8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7.10</w:t>
            </w:r>
          </w:p>
        </w:tc>
      </w:tr>
      <w:tr>
        <w:trPr>
          <w:trHeight w:val="32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работа  по теме «Древние корни народного искусства»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под понятие на основе распознания объ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8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5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5.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4.10</w:t>
            </w:r>
          </w:p>
        </w:tc>
      </w:tr>
      <w:tr>
        <w:trPr>
          <w:trHeight w:val="876" w:hRule="atLeast"/>
        </w:trPr>
        <w:tc>
          <w:tcPr>
            <w:tcW w:w="15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                       «Связь времен в народном искусстве» (8 ч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ие образы в современных народных игрушк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 роспись собственной модели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вать задуманный образ (лепк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думывать свой орнамент; образно, свободно писать красками и кистью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беречь и продолжать традиции народного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1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8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8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7.11</w:t>
            </w:r>
          </w:p>
        </w:tc>
      </w:tr>
      <w:tr>
        <w:trPr>
          <w:trHeight w:val="8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 роспись собственной модели игр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вать задуманный образ (лепк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думывать свой орнамент; образно, свободно писать красками и кистью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8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5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5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4.11</w:t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омыслы. Их истоки и современное развитие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художественные промыслы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5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2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2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1.11</w:t>
            </w:r>
          </w:p>
        </w:tc>
      </w:tr>
      <w:tr>
        <w:trPr>
          <w:trHeight w:val="7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е цветы Гжели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несложную гжельскую композицию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9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9.1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8.11</w:t>
            </w:r>
          </w:p>
        </w:tc>
      </w:tr>
      <w:tr>
        <w:trPr>
          <w:trHeight w:val="8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стовские букеты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несложную жостовскую композицию в цвет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культуре, готовность беречь и продолжать традиции народного творчества. Эстетические потребности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9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6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6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5.12</w:t>
            </w:r>
          </w:p>
        </w:tc>
      </w:tr>
      <w:tr>
        <w:trPr>
          <w:trHeight w:val="7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я Хохлом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вать задуманный образ (лепк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думывать свой орнамент; образно, свободно писать красками и кистью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культуре, готовность беречь и продолжать традиции народного творчества. Эстетические потребности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6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3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3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2.12</w:t>
            </w:r>
          </w:p>
        </w:tc>
      </w:tr>
      <w:tr>
        <w:trPr>
          <w:trHeight w:val="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кая роспись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жель, Хохлома, Городец, Полхов-Майдан, Жостово, Борисовская керамик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материалу, технике исполнения современное декоративно-прикладное искус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несложную городецкую композицию в цвете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культуре, готовность беречь и продолжать традиции народного творчества. Эстетические потребности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3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0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0.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9.12</w:t>
            </w:r>
          </w:p>
        </w:tc>
      </w:tr>
      <w:tr>
        <w:trPr>
          <w:trHeight w:val="3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работа  по теме «Связь времен в народном искусстве»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установленные правила в решении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для решения познавательных задач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3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0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0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9.01</w:t>
            </w:r>
          </w:p>
        </w:tc>
      </w:tr>
      <w:tr>
        <w:trPr>
          <w:trHeight w:val="583" w:hRule="atLeast"/>
        </w:trPr>
        <w:tc>
          <w:tcPr>
            <w:tcW w:w="15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                        «Декор – человек, общество, время» (10 ч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коративного искусства в эпоху Древнего Египта. Украшения в жизни древних обществ. Символы и образы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уникального крестьянского искусства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эскиз украшения (солнечного ожерелья, подвески, нагрудного украшения-пекторали, браслета и др.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вать вопросы; обращаться за помощ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дноклассникам, учител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0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7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7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6.01</w:t>
            </w:r>
          </w:p>
        </w:tc>
      </w:tr>
      <w:tr>
        <w:trPr>
          <w:trHeight w:val="9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, цвет, знаки – символы в декоративном искусстве Древнего Египта. Маска фараона Тутанхамона, саркофаг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уникального крестьянского искусства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,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вое мнение об увиденно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7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4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4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3.01</w:t>
            </w:r>
          </w:p>
        </w:tc>
      </w:tr>
      <w:tr>
        <w:trPr>
          <w:trHeight w:val="7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е искусство Древней Греции. Костюм эпохи Древней Греции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уникального крестьянского искусства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,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сюжетную творческую композицию на тему « Древняя Греция»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1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1.01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0.01</w:t>
            </w:r>
          </w:p>
        </w:tc>
      </w:tr>
      <w:tr>
        <w:trPr>
          <w:trHeight w:val="7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ы и мифы Древней Греции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уникального крестьянского искусства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,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эскиз росписи  вазы на мифологический сюжет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0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7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7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6.02</w:t>
            </w:r>
          </w:p>
        </w:tc>
      </w:tr>
      <w:tr>
        <w:trPr>
          <w:trHeight w:val="69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еская керамика. Живопись на вазах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уникального крестьянского искусства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,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эскиз росписи  вазы на мифологический сюжет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уникального крестьянского искусства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ен (например, Древнего Египта, Древней Греции, Китая, средневековой Европы, Западной Европы 17 в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,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эскиз росписи  вазы на мифологический сюжет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7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4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4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3.02</w:t>
            </w:r>
          </w:p>
        </w:tc>
      </w:tr>
      <w:tr>
        <w:trPr>
          <w:trHeight w:val="6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говорит о человеке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, слушать собеседника, вести устный диало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4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1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1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0.02</w:t>
            </w:r>
          </w:p>
        </w:tc>
      </w:tr>
      <w:tr>
        <w:trPr>
          <w:trHeight w:val="7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творческая композиция «Бал во дворце»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ллективную работу; соединять отдельные детали (мебель, фигуры людей в нарядных костюмах) в общую композицию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коррективы после завершения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пл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следовательность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8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8.0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7.02</w:t>
            </w:r>
          </w:p>
        </w:tc>
      </w:tr>
      <w:tr>
        <w:trPr>
          <w:trHeight w:val="7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творческая композиция «Бал во дворце»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ллективную работу; соединять отдельные детали (мебель, фигуры людей в нарядных костюмах) в общую композицию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ть необходимые коррективы после завершения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пл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следовательность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0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7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7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6.03</w:t>
            </w:r>
          </w:p>
        </w:tc>
      </w:tr>
      <w:tr>
        <w:trPr>
          <w:trHeight w:val="82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рассказывают гербы. Что такое эмблемы, зачем они нужны людям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е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,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эскиз собственного герба, герба своей семьи; продумывать форму щита, его деления, использовать язык символов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пл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следовательность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7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4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4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3.0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1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Декор – человек, общество, врем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бобщенно фиксировать группы существенных признаков объектов;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позиц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1.0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4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4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.04</w:t>
            </w:r>
          </w:p>
        </w:tc>
      </w:tr>
      <w:tr>
        <w:trPr>
          <w:trHeight w:val="890" w:hRule="atLeast"/>
        </w:trPr>
        <w:tc>
          <w:tcPr>
            <w:tcW w:w="15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                        «Декоративное искусство в современном мире» (9 ч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праздничная одежда. Создание эскиза русского народного костюм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красоту народного костюма, многообразие узоров в одежде; использовать новые художественные техники и материал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;  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познавательную задачу в практическ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; участвовать в диалоге, связанном с выявлением отличий современного декоративного искусства от народного традицио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беречь и продолжать традиции народного творчеств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7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1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1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0.04</w:t>
            </w:r>
          </w:p>
        </w:tc>
      </w:tr>
      <w:tr>
        <w:trPr>
          <w:trHeight w:val="97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уклы–берегини. Работа в парах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красоту народного костюма, многообразие узоров в одежде; использовать новые художественные техники и материал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;  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познавательную задачу в практическ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; участвовать в диалоге, связанном с выявлением отличий современного декоративного искусства от народного традицио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14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8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18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7.04</w:t>
            </w:r>
          </w:p>
        </w:tc>
      </w:tr>
      <w:tr>
        <w:trPr>
          <w:trHeight w:val="85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уклы–берегини. . Работа в парах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(варьирование) традиционных образов, мотивов, сюжетов)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красоту народного костюма, многообразие узоров в одежде; использовать новые художественные техники и материал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;  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познавательную задачу в практическ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; участвовать в диалоге, связанном с выявлением отличий современного декоративного искусства от народного традиционного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1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5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5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4.04</w:t>
            </w:r>
          </w:p>
        </w:tc>
      </w:tr>
      <w:tr>
        <w:trPr>
          <w:trHeight w:val="5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русского народного костюма (аппликация с использованием различных материалов). Коллективная работ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/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мотивов. </w:t>
            </w: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; связь конструктивных, декоративных, изобразительных элементов; единство материала, формы и деко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красоту народного костюма, многообразие узоров в одежде; использовать новые художественные техники и материа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коллективную работу; определять, что в работе было самым главны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.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8.0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02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02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8.05</w:t>
            </w:r>
          </w:p>
        </w:tc>
      </w:tr>
      <w:tr>
        <w:trPr>
          <w:trHeight w:val="5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русского народного костюма (аппликация с использованием различных материалов). Коллективная работ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/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мотивов. </w:t>
            </w: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; связь конструктивных, декоративных, изобразительных элементов; единство материала, формы и деко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красоту народного костюма, многообразие узоров в одежде; использовать новые художественные техники и материал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коллективную работу; определять, что в работе было самым главным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воспринимать предложения учител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й по исправлению допущенных ошиб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5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6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6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5.05</w:t>
            </w:r>
          </w:p>
        </w:tc>
      </w:tr>
      <w:tr>
        <w:trPr>
          <w:trHeight w:val="58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народные гулянья. Коллективная работ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/>
            </w:pPr>
            <w:r>
              <w:rPr>
                <w:sz w:val="22"/>
                <w:szCs w:val="22"/>
              </w:rPr>
              <w:t xml:space="preserve">семантическое значение традиционных образов, мотивов. </w:t>
            </w: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; связь конструктивных, декоративных, изобразительных элементов; единство материала, формы и деко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творческую компози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ставлению, используя в одежде людей национальный орнамент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2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3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3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2.05</w:t>
            </w:r>
          </w:p>
        </w:tc>
      </w:tr>
      <w:tr>
        <w:trPr>
          <w:trHeight w:val="6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временное выставочное искус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Ориентиру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широком разнообразии современного декоративно-прикладного искусства, различать по материалам, технике исполнения  художественное стекло, керамику, ковку, литье, гобелен и т.д.</w:t>
            </w:r>
          </w:p>
          <w:p>
            <w:pPr>
              <w:pStyle w:val="Style22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Выявляют и называю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ные особенности современного декоративно-прикладного искусств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сказывают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 поводу роли выразительных средств и пластического языка материала в построении декоративного образ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ят и определяю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произведениях декоративно-прикладного искусства связь конструктивного, декоративного и изобразительного видов деятельности, а также неразрывное единство материала, формы и декор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активность в коллектив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сотрудниче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19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0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30.05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9.05</w:t>
            </w:r>
          </w:p>
        </w:tc>
      </w:tr>
      <w:tr>
        <w:trPr>
          <w:trHeight w:val="52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мод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ки и специфику образного языка декоративно-прикладн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никального крестьянск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0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нтическое значение традиционных образов, мотивов (древо жизни, конь, птица, солярные знаки);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; единство материала, формы и деко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ать по моде определенную эпоху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познавательную задачу в практическу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нализировать работы одноклассников с позиций творческих задач данной темы, с точки зрения содержания и средств его выраж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26.0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</w:p>
        </w:tc>
      </w:tr>
      <w:tr>
        <w:trPr>
          <w:trHeight w:val="324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Роль декоративно-прикладного искусства в жизни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и практическая работа. Обобщение знани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и обобщенно фиксировать группы существенных признаков объ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позиц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народной культуре, готовность беречь и продолжать традиции народного творчества. Эстетические потреб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б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в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г</w:t>
            </w:r>
          </w:p>
        </w:tc>
      </w:tr>
      <w:tr>
        <w:trPr>
          <w:trHeight w:val="522" w:hRule="atLeast"/>
        </w:trPr>
        <w:tc>
          <w:tcPr>
            <w:tcW w:w="15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того 35 час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tt-RU"/>
        </w:rPr>
      </w:pPr>
      <w:r>
        <w:rPr>
          <w:rFonts w:cs="Tahoma" w:ascii="Tahoma" w:hAnsi="Tahoma"/>
          <w:b/>
          <w:color w:val="000000"/>
          <w:sz w:val="22"/>
          <w:szCs w:val="22"/>
          <w:lang w:val="tt-RU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val="tt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06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7:00Z</dcterms:created>
  <dc:creator>voloshchenko_oa</dc:creator>
  <dc:description/>
  <dc:language>en-US</dc:language>
  <cp:lastModifiedBy/>
  <cp:lastPrinted>1995-11-21T17:41:00Z</cp:lastPrinted>
  <dcterms:modified xsi:type="dcterms:W3CDTF">2020-09-15T13:01:46Z</dcterms:modified>
  <cp:revision>38</cp:revision>
  <dc:subject/>
  <dc:title/>
</cp:coreProperties>
</file>